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3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6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88600742"/>
      <w:bookmarkEnd w:id="0"/>
      <w:r>
        <w:rPr>
          <w:lang w:val="sr-RS"/>
        </w:rPr>
        <w:t xml:space="preserve">За отпремнине запослених: 442.562,25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88600742"/>
      <w:bookmarkStart w:id="2" w:name="_Hlk188600742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отпремнине запослених: 442.562,25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6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5530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7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4T07:46:00Z</dcterms:modified>
  <cp:revision>2</cp:revision>
  <dc:subject/>
  <dc:title>ZASTAVA ZZZR,d</dc:title>
</cp:coreProperties>
</file>